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135281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0115241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