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935533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48749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5841569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456138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