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2205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71258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74150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7223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68596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09617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93008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55821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0942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456490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18113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08950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385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47950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03360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50506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69910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58332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31889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23507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6556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75969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6582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35526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25285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1008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2430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9099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82093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3020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2459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8900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9694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2528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85388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42676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31833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7728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95534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