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71151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7115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711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711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711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711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711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711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711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