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672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672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672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672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672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672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672632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672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672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672632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672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672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672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67263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67263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67263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67263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67263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67263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67263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67263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67263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67263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67263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67263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67263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67263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67263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67263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67263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67263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67263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67263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67263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67263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67263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67263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67263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67263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