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38699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48677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17360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81807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