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949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19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339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519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