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60098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93961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48043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87579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