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50473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63386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